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gram consultații semestrul I </w:t>
        <w:tab/>
        <w:t>An universitar 2019-20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30"/>
        <w:gridCol w:w="2647"/>
        <w:gridCol w:w="2802"/>
        <w:gridCol w:w="991"/>
      </w:tblGrid>
      <w:tr>
        <w:trPr/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ume si prenume cadru didactic</w:t>
            </w:r>
          </w:p>
        </w:tc>
        <w:tc>
          <w:tcPr>
            <w:tcW w:w="6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Sl.dr.ing. Mariana Iorgulescu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sciplin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de studii,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n studi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iua pentru consultatii si intervalul ora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l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etode si procedee tehnologic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M I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uni 18-20/ pa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rp central EM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sini electric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M II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uni 12-14/ pa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rp central EM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ducerea, transportul si distributia energiei electric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M IV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oi 18-20/ pa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rp central EM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alitatea energiei electrice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CE I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rcuri 17-18 pa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rp central EM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P - licenta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udenti inrolati in AC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rcuri 9-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rp central EM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P - master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steranzi inrolati in AC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_GoBack"/>
            <w:bookmarkEnd w:id="0"/>
            <w:r>
              <w:rPr/>
              <w:t>Miercuri 18-20 pa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rp central EM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33:00Z</dcterms:created>
  <dc:creator>GS</dc:creator>
  <dc:description/>
  <dc:language>en-US</dc:language>
  <cp:lastModifiedBy>CRISTINA NEACSU</cp:lastModifiedBy>
  <dcterms:modified xsi:type="dcterms:W3CDTF">2019-11-12T06:33:00Z</dcterms:modified>
  <cp:revision>2</cp:revision>
  <dc:subject/>
  <dc:title/>
</cp:coreProperties>
</file>